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Новоромановского сельского Совета народных депутатов «О бюджете муниципального образования «Новороман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х. №217 от 14.12.2018 г.                                                                        г. Мглин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Новоромановского сельского Совета народных депутатов «О бюджете муниципального образования «Новороман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Новоромановского сельского поселения, а также порядком представления, рассмотрения и утверждения годового отчета об исполнении бюджета Новороман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Новороман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8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121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9 ГОД И НА ПЛАНОВЫЙ  ПЕРИОД  2020 И 2021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8 год составляет 1,4 тыс. человек, из них численность трудовых ресурсов 0,8 тыс. человек. На 2019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1,3 тыс. человека, из них численность трудовых ресурсов 0,8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0,2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18 году составляет 73,0 тыс. рублей, прогнозируется на 2019 год 75,0 тыс. рублей, прогнозируется на 2020 год 79,0 тыс. рублей, прогнозируется на 2021 год 81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8 году составила 33,9 рублей, в 2019 году прогнозируется 34,4 рублей, в 2020 году – 3,6 рублей и в 2021    году – 38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оворомановского сельского Совета народных депутатов «О бюджете муниципального образования «Новоромановское сельское поселение, Мглинского района, Брянской области» на 2019 год и плановый период 2020 и 2021 годов» включает 17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Новороман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1621,3 тыс. рублей, из них, налоговые и неналоговые доходы составили 1447,6 тыс. рублей, или 89,3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ляют – 1379,0 тыс. рублей. Удельный вес налоговых доходов в общей сумме налоговых и неналоговых доходов бюджета поселения прогнозируется в 2019 году на уровне 95,3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Новороман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.)  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620"/>
        <w:gridCol w:w="1980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00,9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- 75,0  тыс. рублей,  2020 год – 79,1 тыс. рублей, 2021 год -  83,3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63,0 тыс. рублей,  на 2020 год – 67,0 тыс. рублей, на 2021 год -  74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1239,9 тыс. рублей, на 2020 год – 1239,9 тыс. рублей, на 2021 год- 1239,9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9 году в бюджет поселения прогнозируется в сумме 0,8 тыс. рублей, в 2020 году – 1,0 тыс. рублей, в 2021 году – 0,9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9 году  68,8 тыс. рублей, в 2020 году – 68,8 тыс. рублей, в 2021 году – 68,8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73,7 тыс. рублей, в 2020 году – 173,6 тыс. рублей, в 2021 году – 174,1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1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896"/>
        <w:gridCol w:w="1354"/>
        <w:gridCol w:w="1519"/>
        <w:gridCol w:w="1433"/>
      </w:tblGrid>
      <w:tr>
        <w:trPr>
          <w:trHeight w:val="330" w:hRule="atLeast"/>
        </w:trPr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 год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62" w:hRule="atLeast"/>
        </w:trPr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3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29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2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,8</w:t>
            </w:r>
          </w:p>
        </w:tc>
      </w:tr>
      <w:tr>
        <w:trPr>
          <w:trHeight w:val="2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</w:tr>
      <w:tr>
        <w:trPr>
          <w:trHeight w:val="2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прогнозируется поступления дотаций на 2019 год в сумме 94,4 тыс. рублей, в общем объеме безвозмездных поступлений- 54,3 %. </w:t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поступит 79,3 тыс.рублей, в общем объеме безвозмездных поступлений 45,7%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621,3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 - 1629,5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1641,0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8 год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2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23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9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5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5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9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</w:t>
      </w:r>
      <w:r>
        <w:rPr>
          <w:rFonts w:cs="Times New Roman" w:ascii="Times New Roman" w:hAnsi="Times New Roman"/>
          <w:bCs/>
          <w:sz w:val="28"/>
          <w:szCs w:val="28"/>
        </w:rPr>
        <w:t>1230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ли 75,9 % в общем объеме расходов. В 2019 году прогнозируется уменьшение объема финансирования  на 53,5 тыс. рублей или на 4,2% по сравнению с  оценкой 2018 года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8 году в объеме  72,8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они  прогнозируются  в   сумме 79,3 тыс. рублей, 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ют, что в 2019 году расходы  составят 1,4 тыс. рублей и 2020 -2021 годах -1,4 тыс.рублей соответственно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152,4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52,3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152,7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9-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Данные расходы предусмотрены по подразделу  05 03 «Благоустройство», в том числе, в 2019 году  уличное освещение – 57,3 тыс. рублей, организация и содержание мест захоронения – 84,6 тыс. рублей, прочие мероприятия по благоустройству сельских поселений – 10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0,1 %, в 2019 году 0,1 %, в 2020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9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 в сумме 1,4 тыс. рублей.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54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27,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>9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2019, 2020, 2021 годах 0,1 %, 0,1 %, 0,1% 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b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1,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«Условно утвержденные расходы»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1 год прогнозируется условно утвержденные расходы, на 2020 год -38,7 тыс.рублей, на 2021 год - 78,1 тыс.рублей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Новороман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а на 2019-2021 годы реализация муниципальной программы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Новороман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3639,8 тыс.рублей. На 2019 год расходы прогнозируются в сумме 1240,9 тыс.рублей, в 2020 году – 1213,4 тыс. рублей, в 2021 году -1185,5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рушении статьи 184.2 Бюджетного кодекса, выявлено несоответствие данных в документе – оценка ожидаемого исполнения муниципального образования на текущий финансовый год.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Новоромановской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Новоромановского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романовского сельского  Совета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Новоромановского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>и плановый период 2020 и 2021 годов».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40:00Z</dcterms:created>
  <dc:creator>Соколова Елена Михайловна</dc:creator>
  <dc:description/>
  <cp:keywords/>
  <dc:language>en-US</dc:language>
  <cp:lastModifiedBy>Admin</cp:lastModifiedBy>
  <cp:lastPrinted>2016-12-26T10:13:00Z</cp:lastPrinted>
  <dcterms:modified xsi:type="dcterms:W3CDTF">2019-01-14T12:54:00Z</dcterms:modified>
  <cp:revision>108</cp:revision>
  <dc:subject/>
  <dc:title>ЗАКЛЮЧЕНИЕ</dc:title>
</cp:coreProperties>
</file>